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9275</wp:posOffset>
                </wp:positionH>
                <wp:positionV relativeFrom="paragraph">
                  <wp:posOffset>-1209675</wp:posOffset>
                </wp:positionV>
                <wp:extent cx="581025" cy="323850"/>
                <wp:effectExtent l="6985" t="6350" r="5715" b="6350"/>
                <wp:wrapNone/>
                <wp:docPr id="1" name="สี่เหลี่ยมผืนผ้า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" fillcolor="white" stroked="t" o:allowincell="f" style="position:absolute;margin-left:443.25pt;margin-top:-95.25pt;width:45.7pt;height:25.4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และความสำคัญของโครงงาน</w:t>
      </w:r>
    </w:p>
    <w:p>
      <w:pPr>
        <w:pStyle w:val="Normal"/>
        <w:tabs>
          <w:tab w:val="left" w:pos="720" w:leader="none"/>
        </w:tabs>
        <w:spacing w:lineRule="auto" w:line="240"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ียนบรรยายที่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ส่วน ได้แก่</w:t>
      </w:r>
    </w:p>
    <w:p>
      <w:pPr>
        <w:pStyle w:val="Normal"/>
        <w:tabs>
          <w:tab w:val="left" w:pos="720" w:leader="none"/>
        </w:tabs>
        <w:spacing w:lineRule="auto" w:line="240"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รรยายเกี่ยวกับปัญหาที่เกิดขึ้น</w:t>
      </w:r>
    </w:p>
    <w:p>
      <w:pPr>
        <w:pStyle w:val="Normal"/>
        <w:tabs>
          <w:tab w:val="left" w:pos="720" w:leader="none"/>
        </w:tabs>
        <w:spacing w:lineRule="auto" w:line="240"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ยายเกี่ยวกับสาเหตุที่ทำให้เกิดปัญหาที่กล่าวถึงในส่วน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left" w:pos="720" w:leader="none"/>
        </w:tabs>
        <w:spacing w:lineRule="auto" w:line="240"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ยายถึงแนวทางการแก้ไขปัญหาที่กล่าวถึงในส่วน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tabs>
          <w:tab w:val="left" w:pos="720" w:leader="none"/>
        </w:tabs>
        <w:spacing w:lineRule="auto" w:line="240"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บรรยายถึงการสรุปที่มาและความสำคัญของปัญหา แล้วสรุปว่า ผู้จัดทำมีความประสงค์ที่จะจัดสร้างหรือพัฒนาโครงงานเพื่อแก้ไขปัญหาที่กล่าวถึงในย่อหน้าแร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โครง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ออกแบบสร้าง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พัฒนา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สิ่งประดิษฐ์ หรือ นวัตกรรม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หาประสิทธิภาพของ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ชื่อสิ่งประดิษฐ์ หรือ นวัตกรรม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ตั้งวัตถุประสงค์ต้องปรึกษาอาจารย์ที่ปรึกษาให้ชัดเจน</w:t>
      </w:r>
    </w:p>
    <w:p>
      <w:pPr>
        <w:pStyle w:val="Normal"/>
        <w:tabs>
          <w:tab w:val="clear" w:pos="720"/>
          <w:tab w:val="left" w:pos="450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นื่องจากวิธีดำเนินการวิจัย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จำเป็นจะต้องเป็นวิธีการเพื่อให้สำเร็จวัตถุประสงค์ข้อต่าง ๆ และจะมีผลต่อเนื่องไปยังผลการวิจัย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)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และสรุปผลการวิจัย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ทที่ </w:t>
      </w:r>
      <w:r>
        <w:rPr>
          <w:rFonts w:cs="TH SarabunPSK" w:ascii="TH SarabunPSK" w:hAnsi="TH SarabunPSK"/>
          <w:color w:val="FF0000"/>
          <w:sz w:val="32"/>
          <w:szCs w:val="32"/>
        </w:rPr>
        <w:t>5)</w:t>
      </w:r>
    </w:p>
    <w:p>
      <w:pPr>
        <w:pStyle w:val="Header"/>
        <w:tabs>
          <w:tab w:val="left" w:pos="45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สมมติฐานของการวิจัย</w:t>
      </w:r>
    </w:p>
    <w:p>
      <w:pPr>
        <w:pStyle w:val="Header"/>
        <w:tabs>
          <w:tab w:val="left" w:pos="426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ระบุผลลัพธ์ที่คาดว่าจะได้จากโค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ิ่งประดิษฐ์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นวัตกรรม มีประสิทธิภาพในการ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</w:p>
    <w:p>
      <w:pPr>
        <w:pStyle w:val="Header"/>
        <w:tabs>
          <w:tab w:val="left" w:pos="45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อบเขตของโครงงาน</w:t>
      </w:r>
    </w:p>
    <w:p>
      <w:pPr>
        <w:pStyle w:val="Header"/>
        <w:tabs>
          <w:tab w:val="left" w:pos="45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ab/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ขอบเขตด้านเนื้อหา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กำหนดว่า สิ่งประดิษฐ์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นวัตกรรม เน้นในการทำงานเฉพาะด้านใด รวมถึงคุณสมบัติของสิ่งประดิษฐ์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นวัตกรรม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</w:t>
      </w:r>
    </w:p>
    <w:p>
      <w:pPr>
        <w:pStyle w:val="Header"/>
        <w:tabs>
          <w:tab w:val="left" w:pos="426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ขอบเขตด้านสถานที่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สถานที่ที่ใช้ในการเก็บข้อมูล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นำโครงงานไปใช้งาน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</w:t>
      </w:r>
    </w:p>
    <w:p>
      <w:pPr>
        <w:pStyle w:val="Header"/>
        <w:tabs>
          <w:tab w:val="left" w:pos="426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ขอบเขตด้านเวลา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ระยะเวลาที่ใช้ในการสร้างและทดสอบ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</w:t>
      </w:r>
    </w:p>
    <w:p>
      <w:pPr>
        <w:pStyle w:val="Header"/>
        <w:tabs>
          <w:tab w:val="left" w:pos="426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ขอบเขตด้านกลุ่มเป้าหมาย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ระบุว่าโครงงานถูกออกแบบมาเพื่อกลุ่มเป้าหมายใด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</w:t>
      </w:r>
    </w:p>
    <w:p>
      <w:pPr>
        <w:pStyle w:val="Header"/>
        <w:tabs>
          <w:tab w:val="left" w:pos="426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ขอบเขตด้านเทคโนโลยี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ระบุ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 เครื่องมือ หรือซอฟต์แวร์ที่จะใช้ในการพัฒ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ร้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ทดสอบ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</w:t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นิยามศัพท์เฉพาะ</w:t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คำศัพท์เฉพาะที่ใช้ในโครงงานพร้อมคำอธิบาย ยกตัวอย่างเช่น</w:t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ศัพท์วิชาการ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เช่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Machine Learning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หมายถึ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</w:t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ศัพท์เทคนิค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เช่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Microcontroller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หมายถึ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</w:t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ศัพท์ย่อ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เ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ช่น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GPS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cs="TH SarabunPSK" w:ascii="TH SarabunPSK" w:hAnsi="TH SarabunPSK"/>
          <w:sz w:val="32"/>
          <w:szCs w:val="32"/>
        </w:rPr>
        <w:t>Global Positioning System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หมายถึ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</w:t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ab/>
        <w:t>-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ศัพท์เฉพาะในงานวิจัย 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 xml:space="preserve">เช่น ระบบตรวจจับความชื้นอัจริยะ หมายถึ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/>
        </w:rPr>
        <w:t>…</w:t>
      </w:r>
      <w:r>
        <w:rPr>
          <w:rFonts w:cs="TH SarabunPSK" w:ascii="TH SarabunPSK" w:hAnsi="TH SarabunPSK"/>
          <w:color w:val="000000"/>
          <w:sz w:val="32"/>
          <w:szCs w:val="32"/>
          <w:lang w:val="en-US"/>
        </w:rPr>
        <w:t>)</w:t>
      </w:r>
    </w:p>
    <w:p>
      <w:pPr>
        <w:pStyle w:val="Header"/>
        <w:tabs>
          <w:tab w:val="left" w:pos="720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ประโยชน์ที่คาดว่าจะได้รับ </w:t>
      </w:r>
    </w:p>
    <w:p>
      <w:pPr>
        <w:pStyle w:val="Normal"/>
        <w:shd w:fill="FFFFFF" w:val="clear"/>
        <w:tabs>
          <w:tab w:val="clear" w:pos="720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  <w:t>1.</w:t>
      </w: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รยายถึงประโยชน์ของการแก้ปัญหาที่เกิดขึ้นจากการนำนวัต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ประดิษฐ์ ไปใช้ในการแก้ปัญหา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สามารถแก้ปัญหา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…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ได้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  <w:tab/>
        <w:tab/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บรรยายถึงประโยชน์ของการลดต้นทุนที่เกิดขึ้นจากการนำนวัต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ประดิษฐ์ ไปใช้ในการลดต้นทุนการผลิต เช่น ลดจำนวนบุคลากร ลดเวลา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ามารถลดต้นทุนการผลิต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ระทำ …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ได้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  <w:tab w:val="left" w:pos="7380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  <w:tab/>
        <w:tab/>
        <w:t>3.</w:t>
      </w: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รยายถึงประโยชน์ของการเพิ่มมูลค่าสินค้าที่เกิดขึ้นจากการนำนวัต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่งประดิษฐ์ ไปใช้ในการเพิ่มมูลค่าสินค้า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ามารถเพิ่มมูลค่าสินค้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ได้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  <w:tab w:val="left" w:pos="7380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FF0000"/>
          <w:sz w:val="32"/>
          <w:szCs w:val="32"/>
          <w:shd w:fill="FFFFFF" w:val="clear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ไม่จำเป็นต้องตรงตาม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้อนี้ ขึ้นอยู่กับนวัตกรรม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ิ่งประดิษฐ์ ที่สร้างขึ้น กล่าวคือ ส่วนนี้จะเป็นการชี้แจงว่า นวัตกรรม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สิ่งประดิษฐ์ สามารถช่วยอะไรได้บ้าง</w:t>
      </w:r>
    </w:p>
    <w:p>
      <w:pPr>
        <w:pStyle w:val="Header"/>
        <w:tabs>
          <w:tab w:val="left" w:pos="180" w:leader="none"/>
          <w:tab w:val="left" w:pos="270" w:leader="none"/>
          <w:tab w:val="left" w:pos="567" w:leader="none"/>
          <w:tab w:val="center" w:pos="4513" w:leader="none"/>
          <w:tab w:val="right" w:pos="9026" w:leader="none"/>
        </w:tabs>
        <w:spacing w:lineRule="auto" w:line="240" w:before="0" w:after="0"/>
        <w:rPr>
          <w:rFonts w:ascii="TH SarabunPSK" w:hAnsi="TH SarabunPSK" w:eastAsia="Times New Roman" w:cs="TH SarabunPSK"/>
          <w:color w:val="FF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FF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20"/>
          <w:tab w:val="left" w:pos="270" w:leader="none"/>
          <w:tab w:val="left" w:pos="450" w:leader="none"/>
          <w:tab w:val="left" w:pos="1224" w:leader="none"/>
          <w:tab w:val="left" w:pos="1584" w:leader="none"/>
          <w:tab w:val="left" w:pos="1944" w:leader="none"/>
          <w:tab w:val="left" w:pos="2304" w:leader="none"/>
          <w:tab w:val="left" w:pos="2664" w:leader="none"/>
          <w:tab w:val="left" w:pos="3024" w:leader="none"/>
          <w:tab w:val="left" w:pos="3384" w:leader="none"/>
          <w:tab w:val="left" w:pos="3744" w:leader="none"/>
          <w:tab w:val="left" w:pos="4104" w:leader="none"/>
          <w:tab w:val="left" w:pos="4464" w:leader="none"/>
        </w:tabs>
        <w:spacing w:lineRule="auto" w:line="240" w:before="0" w:after="0"/>
        <w:textAlignment w:val="baseline"/>
        <w:rPr>
          <w:rFonts w:ascii="TH SarabunPSK" w:hAnsi="TH SarabunPSK" w:eastAsia="Times New Roman" w:cs="TH SarabunPSK"/>
          <w:color w:val="000000"/>
          <w:sz w:val="32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20"/>
          <w:tab w:val="left" w:pos="3178" w:leader="none"/>
        </w:tabs>
        <w:spacing w:before="0" w:after="200"/>
        <w:rPr>
          <w:rFonts w:ascii="TH SarabunPSK" w:hAnsi="TH SarabunPSK" w:eastAsia="Times New Roman" w:cs="TH SarabunPSK"/>
          <w:color w:val="000000"/>
          <w:sz w:val="28"/>
          <w:szCs w:val="32"/>
          <w:shd w:fill="FFFFFF" w:val="clear"/>
        </w:rPr>
      </w:pPr>
      <w:r>
        <w:rPr>
          <w:rFonts w:eastAsia="Times New Roman" w:cs="TH SarabunPSK" w:ascii="TH SarabunPSK" w:hAnsi="TH SarabunPSK"/>
          <w:color w:val="000000"/>
          <w:sz w:val="28"/>
          <w:szCs w:val="32"/>
          <w:shd w:fill="FFFFFF" w:val="clear"/>
        </w:rPr>
      </w:r>
    </w:p>
    <w:sectPr>
      <w:type w:val="nextPage"/>
      <w:pgSz w:w="11906" w:h="16838"/>
      <w:pgMar w:left="2160" w:right="1440" w:gutter="0" w:header="0" w:top="216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H SarabunPSK">
    <w:charset w:val="de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24-12-24T14:54:00Z</cp:lastPrinted>
  <dcterms:modified xsi:type="dcterms:W3CDTF">2024-12-25T01:57:00Z</dcterms:modified>
  <cp:revision>42</cp:revision>
  <dc:subject/>
  <dc:title/>
</cp:coreProperties>
</file>